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635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0.05pt;mso-position-vertical-relative:text;margin-left:2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</w:t>
      </w:r>
    </w:p>
    <w:p>
      <w:pPr>
        <w:pStyle w:val="Normal"/>
        <w:ind w:left="-540" w:right="-1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ЛЬСКОГО ПОСЕЛЕНИЯ МОСКОВ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т  «   »  декабря  2025 г.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 xml:space="preserve">О бюджете Московского сельсовета Усть-Абаканского района Республики Хакас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 2026 год и плановый период 2027 и 2028 годов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Заслушав и обсудив проект бюджета  Московского сельсовет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</w:t>
      </w:r>
      <w:r>
        <w:rPr>
          <w:bCs/>
          <w:sz w:val="22"/>
          <w:szCs w:val="22"/>
        </w:rPr>
        <w:t xml:space="preserve">  на 2026 год и плановый период 2027 и 2028 годов, представленный Главой  Московского сельсовета</w:t>
      </w:r>
      <w:r>
        <w:rPr>
          <w:sz w:val="22"/>
          <w:szCs w:val="22"/>
        </w:rPr>
        <w:t xml:space="preserve"> Усть-Абаканского района Республики Хакасия</w:t>
      </w:r>
      <w:r>
        <w:rPr>
          <w:bCs/>
          <w:sz w:val="22"/>
          <w:szCs w:val="22"/>
        </w:rPr>
        <w:t>, в соответствии  со статьями  9,20,39,47,61.5,62,69,86,87,92.1,96,153,154 Бюджетного  кодекса Российской Федерации, п.2 ч.10 ст.35 Федерального закона от 06.10.2003г. 131-ФЗ «Об общих принципах организации местного самоуправления в Российской Федерации» (с последующими изменениями), в соответствии со ст.9,59,60,61 Устава Московского сельсовет Усть-Абаканского района Республики Хакас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овет депутатов сельского поселения Московского сельсовета </w:t>
      </w:r>
      <w:r>
        <w:rPr>
          <w:sz w:val="22"/>
          <w:szCs w:val="22"/>
        </w:rPr>
        <w:t>Усть-Абаканского муниципального района Республики Хакас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ИЛ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татья 1. Основные характеристики бюджета  Московского сельсовет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 на 2026 год и плановый  период 2027 и 2028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Утвердить основные характеристики местного бюджета Московский сельсов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 (далее- местный бюджет ) на 2026 год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общий объем доходов местного бюджета на 2026 год   в сумме   12 673 695,64 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 местного бюджета на 2026 год  в сумме 12 673 695,64  руб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3) дефицит местного бюджета на 2026 год в сумме ноль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. Утвердить основные характеристики местного бюджета  на плановый период  2027 и на 2028 годы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прогнозируемый общий объем доходов местного бюджета  на плановый период 2027 год в сумме 9 887 804,36 рубля и на 2028 год в сумме 10 165 406,55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2) прогнозируемый общий объем расходов местного бюджета на плановый период 2027 год в сумме 9 887 804,36 рубля, в том числе условно утвержденные расходы в сумме 247 195,11 рублей и  на 2028 год в сумме 10 165 406,55 рублей, в том числе условно утвержденные расходы в сумме 508 270,33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) прогнозируемый дефицит местного бюджета  на плановый период 2027 год в сумме ноль рублей, на 2028 год в сумме ноль рублей.</w:t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Утвердить нормативную величину Резервного фонда Администрации Московского сельсовета Усть-Абаканского района Республики Хакасия  на 2026 год в сумме 30 000,00 рублей.</w:t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4. Утвердить нормативную величину Резервного фонда Администрации Московского сельсовета Усть-Абаканского района Республики Хакасия   на 2027 год в сумме 30 000,00  рублей и на 2028 год в сумме 30 000,00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. 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26 год, согласно приложению 1 к настоящему решению,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 2027 и 2028 годы согласно приложению 2 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6. Утвердить верхний предел муниципального внутреннего долга  Московского сельсовета Усть-Абаканского района Республики Хакасия на 01.01.2026 года в сумме  ноль рублей; на 01.01.2027 года в сумме ноль рублей; на  01.01.2028 года в сумме ноль рубл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 Формирование доходов бюджета Московского сельсовета Усть-Абаканского района Республики Хакасия в 2026 и плановом периоде 2027 и 2028 годов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Установить, что доходы бюджета  Московского сельсовета Усть-Абаканского района Республики Хакасия в 2026 году и плановом периоде 2027-2028 годов формируются за счет доходов от уплаты федеральных, региональных и местных налогов и сборов в соответствии с нормативами, установленными Бюджетным кодексом Российской Федерации, законом (решением) о бюджете и иными законами субъекта Российской Федерации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налога на доходы физических лиц - по нормативу 12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единого сельскохозяйственного налога - по нормативу 30%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земельного налога, взимаемого на территории поселений 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налога на имущество физических лиц, взимаемого на территории поселений 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туристический налог - по нормативу 100 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360"/>
        <w:jc w:val="both"/>
        <w:rPr/>
      </w:pPr>
      <w:r>
        <w:rPr>
          <w:sz w:val="22"/>
          <w:szCs w:val="22"/>
        </w:rPr>
        <w:t>-доходы от аренды имущества, находящегося в муниципальной собственности  по нормативу-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поступление от продажи имущества находящегося в муниципальной собственности</w:t>
      </w:r>
      <w:bookmarkStart w:id="0" w:name="OLE_LINK1"/>
      <w:r>
        <w:rPr>
          <w:sz w:val="22"/>
          <w:szCs w:val="22"/>
        </w:rPr>
        <w:t xml:space="preserve"> –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государственной пошлины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-поступления от уплаты прочих неналоговых сборов и неналоговых доходов, подлежат зачислению 10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прочие безвозмездные поступления в бюджеты городов, муниципальных районов или поселений, подлежат зачислению 100%;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подлежат зачислению полностью;- прочие доходы от оказания платных  услуг получателями средств бюджетов поселений и компенсации затрат бюджетов поселений подлежат зачислению 100%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/>
      </w:pPr>
      <w:r>
        <w:rPr>
          <w:sz w:val="22"/>
          <w:szCs w:val="22"/>
        </w:rPr>
        <w:t>2. Установить, что в составе бюджета Московского сельсовета Усть-Абаканского района Республики Хакасия учитываются поступления доходов, в том числе безвозмездные поступления, получаемые от других бюджетов по нормативу 100%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на 2026 год   согласно приложению  3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) на плановый период 2027 и на 2028 год согласно приложению 4 к настоящему Решению.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 Бюджетные ассигнования бюджета Московского сельсовета Усть-Абаканского района Республики Хакас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2026 год и плановый период 2027 и 2028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на 2026 год в сумме 434 612,40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на  2027 год в сумме 434 612,40 руб. и на 2028 год в сумме 434 612,40 рубле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ведомственную структуру расходов бюджета Московского сельсовета Усть-Абаканского района Республики Хакас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2026 год согласно приложению 5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на 2027 и на 2028 годы согласно приложению 6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Утвердить Распределение бюджетных ассигнований по разделам,  подразделам классификации расходов бюджета поселен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 на 2026 год согласно приложению 7 к настоящему Решению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 на 2027 и на 2028 годы согласно приложению 8 к настоящему Решению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4.Утвердить распределение бюджетных ассигнований по целевым статьям, разделам и подразделам (муниципальным программам Моск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 и не программным направлениям деятельности), группам и подгруппам видов расходов классификации расходов бюджета муниципального образования Московского сельсовета Усть - Абаканского района Республики Хакасия на 2026 год согласно приложению 9 к настоящему Решению, на плановый период 2027 и 2028 годов согласно приложению 10 к настоящему Решен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Статья 4. Особенности использования  бюджетных ассигнований по обеспечению деятельности органов местного самоуправления Администрации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, что в 2026 году и плановом периоде 2027 и 2028 годов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1) тарифные ставки специалистам муниципальных учреждений, работающим и проживающим в сельской местности с повышающим коэффициентом 1,25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2) порядок оплаты труда выборных должностных лиц Администрации Московского  сельсовета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3) порядок оплаты труда  муниципальных служащих Администрации Москов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Статья 5. Бюджетные ассигнования дорожного фонда Администрации  Московского сельсове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ть-Абаканск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 объем бюджетных ассигнований дорожного фонда Московского сельсовета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2026 год в сумме 851 275,64 рублей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2) на 2027 год в сумме 1 144 084,36 рубля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3) на 2028 год в сумме 1 172 886,55 рублей.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Статья 6. Особенности исполнения бюджета Администрации Московского  сельсовета Усть-Абаканского района Республики Хакас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2026 году и плановом  периоде  2027 и 2028 годов.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Установить, что в ходе исполнения настоящего Решения Администрация Московского сельсовета Усть-Абаканского района Республики Хакасия вправе вносить изменения в сводную бюджетную роспись бюджета Администрации Московского  сельсовета Усть-Абаканского района Республики Хакасия в случаях, установленных статьей 217 Бюджетного Кодекса Российской Федерации, а также по иным основаниям, связанным с особенностями исполнения бюджета Московского  сельсовета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) на суммы остатков средств местного бюджета и иных безвозмездных поступлений  на              1 января 2026 года и планового периода 2027 и 2028 годов   на счетах открытых в Отделе № 10 Управления Федерального казначейства по Республике Хакасия;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2) на суммы средств, поступивших из районного бюджета в течение 2026 года и планового периода 2027 и 2028 годов.</w:t>
      </w:r>
    </w:p>
    <w:p>
      <w:pPr>
        <w:pStyle w:val="Normal"/>
        <w:ind w:firstLine="142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Установить, что в случае взыскания с Администрации Московского сельсовета Усть-Абаканского района Республики Хакасия за счет казны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 в соответствии с судебным актом по искам о возмещении вреда, причиненного  незаконными действиями (бездействиями) органами местного самоуправления или их должностных лиц, в том числе в результате издания актов, не соответствующих Закону или иному нормативному правовому акту, финансирование расходов на указанные цели производится за счет средств  бюджета Московского  сельсовета Усть-Абаканского района Республики Хакас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3. Межбюджетные трансферты, полученные бюджетом Московского  сельсовета Усть-Абаканского района Республики Хакасия в форме субвенций,  неиспользованные в 2025 году, подлежат использованию в 2026 году на те же цели, при установлении отсутствия потребности в указанных субвенциях в 2026 году их остаток подлежит возврату в доход бюджета муниципального образования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4. Установить, что исполнение местного бюджета по казначейской системе осуществляется централизованной бухгалтерией Администрации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 с использованием лицевых счетов бюджетных средств, открытых в Отделе № 10 Управления Федерального казначейства по Республике Хакас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6. Учет обязательств, подлежащих исполнению за счет средств местного бюджета местными учреждениями и органами местного самоуправления Московского 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ь-Абаканского района Республики Хакас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7.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осковского  сельсовета, нарушающих установленный Администрацией Московского  сельсовета Усть-Абаканского района Республики Хакасия порядок учета обязательств, подлежащих исполнению за счет средств мест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</w:t>
      </w:r>
      <w:r>
        <w:rPr>
          <w:color w:val="000000"/>
          <w:sz w:val="22"/>
          <w:szCs w:val="22"/>
          <w:shd w:fill="FFFFFF" w:val="clear"/>
        </w:rPr>
        <w:t>Перераспределение бюджетных ассигнований в пределах общего объёма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ых ассигнований, предусмотренного настоящим Решением по разделам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дразделам, целевым статьям, а также группам и подгруппам видов расходов, 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ом числе путём введения новых кодов бюджетной классификации расходов 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целях погашения кредиторской задолженности, сложившейся на 01 января 2026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года;</w:t>
      </w:r>
      <w:r>
        <w:rPr>
          <w:color w:val="000000"/>
          <w:sz w:val="22"/>
          <w:szCs w:val="22"/>
        </w:rPr>
        <w:br/>
        <w:t xml:space="preserve">    9. </w:t>
      </w:r>
      <w:r>
        <w:rPr>
          <w:color w:val="000000"/>
          <w:sz w:val="22"/>
          <w:szCs w:val="22"/>
          <w:shd w:fill="FFFFFF" w:val="clear"/>
        </w:rPr>
        <w:t>Перераспределение бюджетных ассигнований в пределах общего объёма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ых ассигнований, по разделам, подразделам, целевым статьям, а также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группам и подгруппам видов расходов, в том числе путём введения новых кодов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бюджетной классификации расходов в целях выполнения условий софинансирования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 межбюджетным трансфертам, предоставляемым местному бюджету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   10. В случае получения уведомления о предоставлении субсидий, субвенций, и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межбюджетных трансфертов, имеющих целевое назначение, и безвозмезд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ступлений от физических и юридических лиц сверх объемов, утвержденных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решением о бюджете, а также в случае сокращения (возврата при отсутствии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потребности) указанных межбюджетных трансфертов.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Особенности использования средств, предоставляемых отдельным юридическим лицам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Установить, что в 2026 году в соответствии со статьей 242(26) Бюджетного кодекса Российской Федерации казначейскому сопровождению (если иное не установлено законодательством) подлежат  следующие средства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источником финансового обеспечения которых являются средства, предоставляемые из бюджета муниципального образования Московский сельсовет Усть-Абаканского района Республики Хакасия: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авансы и расчеты по государственным контрактам о поставке товаров, выполнении работ, оказание услуг, заключенным на сумму 50000 тыс.рублей  и более;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авансы и расчеты по контрактам (договорам) о поставке товаров, выполнение работ, оказании услуг, заключенным на сумму 50000 тыс.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(1) и статьей 78(2) Бюджетного кодекса Российской Федерации;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субсидии (гранты в форме субсидий) на финансовое обеспечение затрат в связи с производством (реализацией) товаров, выполнением работ, оказании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</w:rPr>
        <w:t>Статья 8. Порядок вступления в силу настоящего Решения и осуществление контроля над его исполнением.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>1. Настоящее Решение вступает в силу с 01.01.2026 года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над исполнением настоящего Решения возложить на постоянную комиссию по бюджету (А.А.Лефлер-председатель комиссии)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3. Направить настоящее Решение для подписания главе Московского сельсовета Усть-Абаканского района Республики Хакасия  Е.Н. Гриневич и опубликования  на сайте поселения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лава Московского  сельсовета</w:t>
      </w:r>
    </w:p>
    <w:p>
      <w:pPr>
        <w:pStyle w:val="Heading3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сть-Абаканского района Республики Хакасия                                                               Е.Н. Гриневич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2-11-11T09:05:00Z</cp:lastPrinted>
  <dcterms:modified xsi:type="dcterms:W3CDTF">2025-11-21T03:35:00Z</dcterms:modified>
  <cp:revision>257</cp:revision>
  <dc:subject/>
  <dc:title/>
</cp:coreProperties>
</file>